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GPS Treasure Hide and See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stion: How accurate are the GPS device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terials: 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Record sheet, pencil, clipboard (one per team)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GPS unit, toothpick flag, treasure, yardstick or ruler (one per person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rections: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As a team, decide on a place that you will meet after each of you hides your treasure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d a hiding place for your treasure and hide it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Mark the waypoint while standing directly over your treasure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Meet your group back at your predetermined spot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Record the latitude and longitude for the original waypoint on the group record sheet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all team members return, trade GPS units so that you each have a different member’s unit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Use the GPS to find your team member’s marked waypoint and mark that spot with the flag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d the treasure and measure from the flag to the treasure. Round to the nearest foot.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Record your results in the table.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GPS Accuracy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680"/>
        <w:gridCol w:w="2070"/>
        <w:gridCol w:w="1980"/>
        <w:gridCol w:w="1980"/>
        <w:gridCol w:w="2160"/>
      </w:tblGrid>
      <w:tr>
        <w:trPr/>
        <w:tc>
          <w:tcPr>
            <w:tcW w:w="20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1925</wp:posOffset>
                      </wp:positionV>
                      <wp:extent cx="0" cy="14478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447920"/>
                                <a:chOff x="0" y="0"/>
                                <a:chExt cx="0" cy="1447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5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71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8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4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5pt;margin-top:12.75pt;width:0pt;height:114pt" coordorigin="-105,255" coordsize="0,2280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105;top:1440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840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1965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2535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255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ginal Waypoint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A-Accuracy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B-Accuracy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C-Accuracy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D-Accuracy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ccurate are the GPS device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you determine the accurac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Averaging Waypoi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PS Unit ______                                                                                                     Name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5310"/>
        <w:gridCol w:w="5328"/>
      </w:tblGrid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titud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ongitude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 1</w:t>
            </w:r>
            <w:r>
              <w:rPr>
                <w:rFonts w:cs="Comic Sans MS" w:ascii="Comic Sans MS" w:hAnsi="Comic Sans MS"/>
                <w:vertAlign w:val="superscript"/>
              </w:rPr>
              <w:t>st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 2</w:t>
            </w:r>
            <w:r>
              <w:rPr>
                <w:rFonts w:cs="Comic Sans MS" w:ascii="Comic Sans MS" w:hAnsi="Comic Sans MS"/>
                <w:vertAlign w:val="superscript"/>
              </w:rPr>
              <w:t>nd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3</w:t>
            </w:r>
            <w:r>
              <w:rPr>
                <w:rFonts w:cs="Comic Sans MS" w:ascii="Comic Sans MS" w:hAnsi="Comic Sans MS"/>
                <w:vertAlign w:val="superscript"/>
              </w:rPr>
              <w:t>rd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4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6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7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mic Sans MS" w:ascii="Comic Sans MS" w:hAnsi="Comic Sans MS"/>
              </w:rPr>
              <w:t>Waypoint-8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log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tal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ean latitude and longitude for your waypoin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More Accurate or Not?</w:t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3680"/>
        <w:gridCol w:w="2070"/>
        <w:gridCol w:w="1980"/>
        <w:gridCol w:w="1980"/>
        <w:gridCol w:w="2160"/>
      </w:tblGrid>
      <w:tr>
        <w:trPr/>
        <w:tc>
          <w:tcPr>
            <w:tcW w:w="209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61925</wp:posOffset>
                      </wp:positionV>
                      <wp:extent cx="0" cy="14478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447920"/>
                                <a:chOff x="0" y="0"/>
                                <a:chExt cx="0" cy="14479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7524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3715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0857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447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.25pt;margin-top:12.75pt;width:0pt;height:114pt" coordorigin="-105,255" coordsize="0,2280">
                      <v:shape id="shape_0" stroked="t" o:allowincell="t" style="position:absolute;left:-105;top:1440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840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1965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2535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105;top:255;width:0;height:0" type="_x0000_t32">
                        <v:stroke color="black" weight="381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36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riginal Waypoint</w:t>
            </w:r>
          </w:p>
        </w:tc>
        <w:tc>
          <w:tcPr>
            <w:tcW w:w="207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udent A-Accuracy 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B-Accuracy</w:t>
            </w:r>
          </w:p>
        </w:tc>
        <w:tc>
          <w:tcPr>
            <w:tcW w:w="198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C-Accuracy</w:t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ent D-Accuracy</w:t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PS Unit _______</w:t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atitude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68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ongitude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s the accuracy better when the waypoint was taken multiple times and averaged? ______________  Exp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your groups’ opinion, is it worth marking the waypoint multiple times and finding the mean (average)? ____________ Why or why no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sciencespot.net/Media/GPSGarminTip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tatic.garmincdn.com/pumac/GPSGuideforBeginners_Manual.pdf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spot.net/Media/GPSGarminTips.pdf" TargetMode="External"/><Relationship Id="rId3" Type="http://schemas.openxmlformats.org/officeDocument/2006/relationships/hyperlink" Target="http://static.garmincdn.com/pumac/GPSGuideforBeginners_Manu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01:52:00Z</dcterms:created>
  <dc:creator>Liza</dc:creator>
  <dc:description/>
  <cp:keywords/>
  <dc:language>en-US</dc:language>
  <cp:lastModifiedBy>Liza</cp:lastModifiedBy>
  <cp:lastPrinted>2010-10-11T20:27:00Z</cp:lastPrinted>
  <dcterms:modified xsi:type="dcterms:W3CDTF">2010-10-12T00:47:00Z</dcterms:modified>
  <cp:revision>4</cp:revision>
  <dc:subject/>
  <dc:title/>
</cp:coreProperties>
</file>